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uren Kang</w:t>
      </w:r>
    </w:p>
    <w:p>
      <w:pPr>
        <w:pStyle w:val="Normal"/>
        <w:spacing w:lineRule="auto" w:line="480"/>
        <w:rPr/>
      </w:pPr>
      <w:r>
        <w:rPr/>
        <w:t>September 21, 2009</w:t>
      </w:r>
    </w:p>
    <w:p>
      <w:pPr>
        <w:pStyle w:val="Normal"/>
        <w:spacing w:lineRule="auto" w:line="480"/>
        <w:rPr/>
      </w:pPr>
      <w:r>
        <w:rPr/>
        <w:t>English 11</w:t>
      </w:r>
    </w:p>
    <w:p>
      <w:pPr>
        <w:pStyle w:val="Normal"/>
        <w:spacing w:lineRule="auto" w:line="480"/>
        <w:rPr/>
      </w:pPr>
      <w:r>
        <w:rPr/>
        <w:t>Ms. Jacob</w:t>
      </w:r>
    </w:p>
    <w:p>
      <w:pPr>
        <w:pStyle w:val="Normal"/>
        <w:spacing w:lineRule="auto" w:line="480"/>
        <w:jc w:val="center"/>
        <w:rPr/>
      </w:pPr>
      <w:r>
        <w:rPr/>
        <w:t>Finding The Midpoint</w:t>
      </w:r>
    </w:p>
    <w:p>
      <w:pPr>
        <w:pStyle w:val="Normal"/>
        <w:spacing w:lineRule="auto" w:line="480"/>
        <w:rPr/>
      </w:pPr>
      <w:r>
        <w:rPr/>
        <w:tab/>
        <w:t>At three o clock in the afternoon, when the bell for dismissal rings, one can often hear student talking to each other about what they are doing after-school. With students full of excitement, relief, and stress about homework one can take a sneak peak on what their after-school schedule is like. But now we hear less of these cheerful chitchats. This year at KIS,, in order to keep the school ground free from trouble and danger, the school has enforced a new after-school policy that states that no student is able to stay after-school unless is supervised by faculty member at all times and that students may stay in the library area but must remain there until 5’o clock sharp unless is picked up by their parents or decides to leave earlier. Despite the school’s legitimate reason behind this policy, due several different problems, it is urgent that the school revise the new after-school policy into a policy that accommodate the school’s position and the students’ needs.</w:t>
      </w:r>
    </w:p>
    <w:p>
      <w:pPr>
        <w:pStyle w:val="Normal"/>
        <w:spacing w:lineRule="auto" w:line="480"/>
        <w:rPr/>
      </w:pPr>
      <w:r>
        <w:rPr/>
        <w:tab/>
        <w:t>Firstly, the reason why the school should reconsider this policy is due to the lack of school’s communication about this policy. On the first day of school when the students returned from their long summer vacation, without any prior warnings or notice, the students simply had no choices but to follow this policy. Just like the British troops in America imposed unfair treaties against the colonists in a rapid transition, many students were confused about his new policy but had no choice but to follow it. Without any proper notice or prior inform about the specific reasons behind the policy, is it really fair for the students to simply embrace this sudden change? Were the short 5-minute meetings about this policy really an enough time for students to adopt and get hang of this new rule? Rather than simply making students deal with the confusion on their own, the school could have provided a Grace period for adjustments and adaptation to take place. Through a longer duration of time to impose the policy to the school might have decreased the number of confusion among the students and allow them to adopt better to the new environment.</w:t>
      </w:r>
    </w:p>
    <w:p>
      <w:pPr>
        <w:pStyle w:val="Normal"/>
        <w:spacing w:lineRule="auto" w:line="480"/>
        <w:rPr/>
      </w:pPr>
      <w:r>
        <w:rPr/>
        <w:tab/>
        <w:t>Secondly, not only was the communication about this new policy lacking between the administration and the students but the policy it self was not thoroughly planned out. All other animals in this world usually leave from their parent’s control or hand under the age of 30. By sending off their cubs or babies in the early year, it allows the animals to grow a sense of responsibility they have to keep and learn the necessary steps in order to survive. Just like through these policies, it doesn’t help students grow their responsibility but by limiting the privileges of students after-school, the policy only prevents the students from growing their responsibility and shows that the school is simply treating the high-school students as 3 year old kids under the hand of their mother 24/7 without any sense of maturity. Also because the policy was not thoroughly planned, it took away the privileges of the students who properly followed these rules, due to the students who did not. Instead of taking away all the privileges at once, by enforcing stricter punishments for each student that disrespected the privilege, it is fair for students who kept these rules and will allow the students to realize their sense of responsibility they have and the serious consequences of not keeping these policies set up by the school.  Doesn’t it sound more fair and right to enforce stricter punishments for the students who misused their freedom or privilege of after-school than taking away the all the privilege of the whole student or the community?</w:t>
      </w:r>
    </w:p>
    <w:p>
      <w:pPr>
        <w:pStyle w:val="Normal"/>
        <w:spacing w:lineRule="auto" w:line="480"/>
        <w:rPr/>
      </w:pPr>
      <w:r>
        <w:rPr/>
        <w:tab/>
        <w:t xml:space="preserve">Last but not least, despite the school’s words that the new after-school policy won’t affect the spaces students need to use for activities or assignments, the new policy was significantly different. Without any adult supervision, students are not allowed do projects or assignments such as filming in different areas or rooms throughout the school. This led students to meet their friends, partner, or group members outside in places like public café or shop. But doesn’t the school see that the new after-school policy increased the risk of danger towards students’ safety? And it has been proven true that there has been an increase in students working outside the school for school assignments because they feel that the school ground it too limited and restricted. Also, because the teachers or faculty member are required to stay for the whole time after-school just to supervise, it only takes away the personal time the faculty members have for themselves. Even the library area, even though the students are allowed to stay after for assignments until 5, because the library is used often as an area for teachers to have their meetings, it shows a high chance of students getting moved out.  Again, because of the new after-school policy, it significantly decreased the necessary spaces students were allowed to use for their assignments or school related activities. </w:t>
      </w:r>
    </w:p>
    <w:p>
      <w:pPr>
        <w:pStyle w:val="Normal"/>
        <w:spacing w:lineRule="auto" w:line="480"/>
        <w:rPr/>
      </w:pPr>
      <w:r>
        <w:rPr/>
        <w:tab/>
        <w:t xml:space="preserve">Even though the school enforcement of this new policy is in order to keep students from trouble and danger on school ground, due to the lack of communication, lack of thorough planning of rules, and restriction of the school spaces necessary for students, the new after-school policy should be revised. By revising the policy, the administration should focus on accommodating the school’s position but also meeting the students’ needs. By finding the half way between the desires of each side, it will allow a more unified and reasonable school for students. </w:t>
      </w:r>
    </w:p>
    <w:p>
      <w:pPr>
        <w:pStyle w:val="Normal"/>
        <w:spacing w:lineRule="auto" w:line="48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pPr>
    <w:r>
      <w:rPr/>
      <w:t>Ka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39:00Z</dcterms:created>
  <dc:creator>Lauren Kang</dc:creator>
  <dc:description/>
  <cp:keywords/>
  <dc:language>en-US</dc:language>
  <cp:lastModifiedBy>Lauren Kang</cp:lastModifiedBy>
  <dcterms:modified xsi:type="dcterms:W3CDTF">2009-09-22T16:39:00Z</dcterms:modified>
  <cp:revision>2</cp:revision>
  <dc:subject/>
  <dc:title>Lauren Kang</dc:title>
</cp:coreProperties>
</file>